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ستـــوى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 xml:space="preserve">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جـــذاذة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Cs/>
          <w:sz w:val="28"/>
          <w:szCs w:val="28"/>
          <w:lang w:bidi="ar-MA"/>
        </w:rPr>
        <w:t>9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ـــــــادة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ســـرح                                                                          الحصـــة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Cs/>
          <w:sz w:val="28"/>
          <w:szCs w:val="28"/>
          <w:lang w:bidi="ar-MA"/>
        </w:rPr>
        <w:t>1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عنصـــــر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ميــــــــم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وضـوع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تعبير عن المواقف بالحركات الميمية</w:t>
      </w:r>
      <w:r>
        <w:rPr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  <w:t xml:space="preserve">                                                      </w:t>
      </w:r>
    </w:p>
    <w:tbl>
      <w:tblPr>
        <w:bidiVisual w:val="true"/>
        <w:tblW w:w="10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56"/>
        <w:gridCol w:w="36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هداف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أنشطة التليمية التعلمية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وجيهات</w:t>
            </w:r>
          </w:p>
        </w:tc>
      </w:tr>
      <w:tr>
        <w:trPr>
          <w:trHeight w:val="38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براز أهمية الحركة في عملية التواصل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حكم في حركات الجسم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كتساب قدرة من المهارة في استعمال تقنية الميم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درب على الملاحظة الدقيق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fr-FR" w:bidi="ar-MA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حركات تعبير عن بعض الحالات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rtl w:val="true"/>
                <w:lang w:val="fr-FR" w:bidi="ar-MA"/>
              </w:rPr>
              <w:t>الإحساس بالبرد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rtl w:val="true"/>
                <w:lang w:val="fr-FR" w:bidi="ar-MA"/>
              </w:rPr>
              <w:t>الإحساس بالحر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rtl w:val="true"/>
                <w:lang w:val="fr-FR" w:bidi="ar-MA"/>
              </w:rPr>
              <w:t>الإحساس بالخوف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rtl w:val="true"/>
                <w:lang w:val="fr-FR" w:bidi="ar-MA"/>
              </w:rPr>
              <w:t>الإحساس بالعياء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قديم نماذج تعبيرية للحالات المذكورة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مطالبة المتعلمين بتفسيرها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تدرب على أدائها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tl w:val="true"/>
                <w:lang w:val="fr-FR" w:bidi="ar-MA"/>
              </w:rPr>
              <w:t>فسح المجال للمساهمات الفردية باختيار حالات أخرى والتعبير عنها بالميم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اقتصار في التشخيص على الحركات الصامتة مع تجنب استعمال الأدوات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اقتصارعلى حركتين أو ثلاث لتشخيص الحالات والمواقف</w:t>
            </w:r>
            <w:r>
              <w:rPr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 xml:space="preserve">صيد السمك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رمي الصنارة، إخراج الصنارة، أخذ السمكة منها</w:t>
            </w:r>
            <w:r>
              <w:rPr>
                <w:rtl w:val="true"/>
                <w:lang w:bidi="ar-MA"/>
              </w:rPr>
              <w:t>)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ربط خطوات التقديم والتفسير والتدريب بالنسبة لكل حرك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إغناء الموضوع بحركات أخرى من اختيار الأستاذ أو المتعل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إشراك المتعلمين في الحكم على الأداءات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44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حركات تعبر عن بعض المواقف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fr-FR" w:bidi="ar-MA"/>
              </w:rPr>
              <w:t xml:space="preserve">.  </w:t>
            </w:r>
            <w:r>
              <w:rPr>
                <w:rtl w:val="true"/>
                <w:lang w:val="fr-FR" w:bidi="ar-MA"/>
              </w:rPr>
              <w:t>الاستيقاظ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rtl w:val="true"/>
                <w:lang w:val="fr-FR" w:bidi="ar-MA"/>
              </w:rPr>
              <w:t>الخروج إلى المدرس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rtl w:val="true"/>
                <w:lang w:val="fr-FR" w:bidi="ar-MA"/>
              </w:rPr>
              <w:t>أكل فاكه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rtl w:val="true"/>
                <w:lang w:val="fr-FR" w:bidi="ar-MA"/>
              </w:rPr>
              <w:t>صيد السمك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rtl w:val="true"/>
                <w:lang w:val="fr-FR" w:bidi="ar-MA"/>
              </w:rPr>
              <w:t>القنص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  <w:lang w:val="fr-FR" w:bidi="ar-MA"/>
              </w:rPr>
              <w:t>تقديم النماذج من طرف الأستاذ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مساعدة المتعلمين على تفسيرها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تدرب على أداء الحركات الميمية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قديم أجود الأداءات في عرض ختامي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type w:val="nextPage"/>
      <w:pgSz w:w="11906" w:h="16838"/>
      <w:pgMar w:left="540" w:right="74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7:40:00Z</dcterms:created>
  <dc:creator>Elhassane Rhazouni</dc:creator>
  <dc:description/>
  <cp:keywords/>
  <dc:language>en-US</dc:language>
  <cp:lastModifiedBy>VALR</cp:lastModifiedBy>
  <cp:lastPrinted>2011-09-25T16:33:00Z</cp:lastPrinted>
  <dcterms:modified xsi:type="dcterms:W3CDTF">2011-10-02T01:16:00Z</dcterms:modified>
  <cp:revision>6</cp:revision>
  <dc:subject/>
  <dc:title>المسرح</dc:title>
</cp:coreProperties>
</file>